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ГОРОДА БЕРД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03.2025                                                                                                    №  956/6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у решения Совета депутатов города Бердска «Об исполнении бюджета города Бердска за 2024 год»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Руководствуясь Положением о порядке организации и проведения публичных слушаний в городе Бердске, утвержденным решением Совета депутатов города Бердска от 14.04.2022 № 77 «О Порядке организации и проведения публичных слушаний в городе Бердске», Положением о бюджетном процессе в городе Бердске, утвержденным решением Совета депутатов города Бердска от 25.02.2014 № 442,</w:t>
      </w:r>
    </w:p>
    <w:p>
      <w:pPr>
        <w:pStyle w:val="TextBody"/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>ПОСТАНОВЛЯ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проекту решения Совета депутатов города Бердска «Об исполнении бюджета города Бердска за 2024 год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16.04.202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6-00 часов в конференц-зале администрации города Бердска по адресу: Российская Федерация, Новосибирская область, г. Бердск, ул. М.Горького, 9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организацию и проведение публичных слушаний назначить заместителя главы администрации по финансам и налоговой политике  - начальника управления финансов и налоговой политики администрации города Бердска Малышеву Е.В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представляются участниками публичных слушаний организатору публичных слушаний не позднее дня, предшествующего дню проведения публичных слушаний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, через представителя или направляются заказным письмом с уведомлением о вручении в управление финансов и налоговой политики администрации города Бердска по адресу: Новосибирская область, г.Бердск, ул.Ленина, 45, приемна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электронной форме путем направления на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ufinpberdsk@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s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официального сайта администрации города Бердска в информационно-телекоммуникационной сети «Интерне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berdsk.nso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федеральной государственной информационной системы «Единый портал государственных и муниципальных услуг (функций)» в разделе «Платформа обратной связи» в информационно-телекоммуникационной сети «Интернет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70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публиковать 02.04.2025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решения Совета депутатов города Бердска «Об исполнении бюджета города Бердска за 2024 год»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печатном издании «Официальный вестник органов местного самоуправления города Бердска «Вестник. Бердск», сетевом издании «Вестник-Бердск» и разместить на официальном сайте администрации города Бердска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berdsk.nso.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Публичные слушания по бюджету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70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финансов и налоговой политики администрации города Бердска обеспечить размещение настоящего постановления в федеральной государственной информационной системе «Единый портал государственных и муниципальных услуг (функций)» в разделе «Платформа обратной связи» в информационно-телекоммуникационной сети «Интернет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заместителя главы администрации по финансам и налоговой политике - начальника управления финансов и налоговой политики администрации города Бердска Малышеву Е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Глава города Бердска</w:t>
        <w:tab/>
        <w:tab/>
        <w:tab/>
        <w:tab/>
        <w:tab/>
        <w:tab/>
        <w:tab/>
        <w:t xml:space="preserve">             С.Ю. Лапицкий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0"/>
        </w:rPr>
        <w:t>Е.В. Малыш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258</w:t>
      </w:r>
      <w:bookmarkStart w:id="0" w:name="P34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1" w:hanging="432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inpberdsk@.ru" TargetMode="External"/><Relationship Id="rId3" Type="http://schemas.openxmlformats.org/officeDocument/2006/relationships/hyperlink" Target="http://www.berdsk.nso.ru/" TargetMode="External"/><Relationship Id="rId4" Type="http://schemas.openxmlformats.org/officeDocument/2006/relationships/hyperlink" Target="http://www.berdsk.ns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30:00Z</dcterms:created>
  <dc:creator>User</dc:creator>
  <dc:description/>
  <dc:language>en-US</dc:language>
  <cp:lastModifiedBy>Андрейченко Зоя Федоровна</cp:lastModifiedBy>
  <cp:lastPrinted>2025-03-21T15:16:00Z</cp:lastPrinted>
  <dcterms:modified xsi:type="dcterms:W3CDTF">2025-03-27T10:31:00Z</dcterms:modified>
  <cp:revision>3</cp:revision>
  <dc:subject/>
  <dc:title/>
</cp:coreProperties>
</file>